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67820226"/>
            <w:bookmarkStart w:id="1" w:name="__Fieldmark__0_23678202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67820226"/>
            <w:bookmarkStart w:id="3" w:name="__Fieldmark__1_23678202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67820226"/>
            <w:bookmarkStart w:id="5" w:name="__Fieldmark__2_236782022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67820226"/>
            <w:bookmarkStart w:id="7" w:name="__Fieldmark__3_236782022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67820226"/>
            <w:bookmarkStart w:id="9" w:name="__Fieldmark__4_236782022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67820226"/>
            <w:bookmarkStart w:id="11" w:name="__Fieldmark__5_236782022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